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Glog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Watch this awesome how-to video from Mrs. Lott! :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Microsoft Sans Serif" w:ascii="Microsoft Sans Serif" w:hAnsi="Microsoft Sans Serif"/>
                                  <w:sz w:val="28"/>
                                  <w:szCs w:val="28"/>
                                </w:rPr>
                                <w:t>http://www.screencast.com/t/YTJhYjU1M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As a group, use the login created for your te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Create a Glog and include these elements:  wall design, youtube video, website, picture.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60.7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Glog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Watch this awesome how-to video from Mrs. Lott! :0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Microsoft Sans Serif" w:ascii="Microsoft Sans Serif" w:hAnsi="Microsoft Sans Serif"/>
                            <w:sz w:val="28"/>
                            <w:szCs w:val="28"/>
                          </w:rPr>
                          <w:t>http://www.screencast.com/t/YTJhYjU1M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As a group, use the login created for your te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Create a Glog and include these elements:  wall design, youtube video, website, pictu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3333750</wp:posOffset>
                </wp:positionV>
                <wp:extent cx="2400300" cy="5076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Web Site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Look over the checklist on evaluating websites. As a group, look at the 10 websites listed on the Web Evaluation Google doc.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Microsoft Sans Serif" w:ascii="Microsoft Sans Serif" w:hAnsi="Microsoft Sans Serif"/>
                                  <w:sz w:val="28"/>
                                  <w:szCs w:val="28"/>
                                </w:rPr>
                                <w:t>http://bit.ly/n2mA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Pick the 3 websites that are NOT valid based on the checklist criteria.  Use Poll Anywhere to give your answer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Text your answer to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8"/>
                                <w:szCs w:val="28"/>
                              </w:rPr>
                              <w:t>3760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There are 3 criteria that must be listed in your  tex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266646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AR Team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Website answe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Sample Text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266646 Rangers 1,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2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Web Site 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Look over the checklist on evaluating websites. As a group, look at the 10 websites listed on the Web Evaluation Google doc.  </w:t>
                      </w:r>
                      <w:hyperlink r:id="rId6">
                        <w:r>
                          <w:rPr>
                            <w:rStyle w:val="InternetLink"/>
                            <w:rFonts w:cs="Microsoft Sans Serif" w:ascii="Microsoft Sans Serif" w:hAnsi="Microsoft Sans Serif"/>
                            <w:sz w:val="28"/>
                            <w:szCs w:val="28"/>
                          </w:rPr>
                          <w:t>http://bit.ly/n2mAcH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Pick the 3 websites that are NOT valid based on the checklist criteria.  Use Poll Anywhere to give your answers.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Text your answer to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28"/>
                          <w:szCs w:val="28"/>
                        </w:rPr>
                        <w:t>37607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There are 3 criteria that must be listed in your  tex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266646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AR Team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Website answers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Sample Text: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266646 Rangers 1,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Microsoft Sans Serif" w:hAnsi="Microsoft Sans Serif" w:cs="Microsoft Sans Seri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reencast.com/t/YTJhYjU1M2" TargetMode="External"/><Relationship Id="rId4" Type="http://schemas.openxmlformats.org/officeDocument/2006/relationships/hyperlink" Target="http://www.screencast.com/t/YTJhYjU1M2" TargetMode="External"/><Relationship Id="rId5" Type="http://schemas.openxmlformats.org/officeDocument/2006/relationships/hyperlink" Target="http://bit.ly/n2mAcH" TargetMode="External"/><Relationship Id="rId6" Type="http://schemas.openxmlformats.org/officeDocument/2006/relationships/hyperlink" Target="http://bit.ly/n2mA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4:00Z</dcterms:created>
  <dc:creator>snadra</dc:creator>
  <dc:description/>
  <cp:keywords/>
  <dc:language>en-US</dc:language>
  <cp:lastModifiedBy>045lotta</cp:lastModifiedBy>
  <cp:lastPrinted>2010-06-09T14:13:00Z</cp:lastPrinted>
  <dcterms:modified xsi:type="dcterms:W3CDTF">2011-08-01T15:54:00Z</dcterms:modified>
  <cp:revision>2</cp:revision>
  <dc:subject/>
  <dc:title> </dc:title>
</cp:coreProperties>
</file>